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инарецкая Галина Николае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СОШ №4,г.Кропот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использованию информационно-компьютерных технологий (ИКТ) при проведении внеклассных мероприятий.</w:t>
      </w:r>
    </w:p>
    <w:p>
      <w:pPr>
        <w:pStyle w:val="Normal"/>
        <w:ind w:firstLine="540"/>
        <w:jc w:val="both"/>
        <w:rPr/>
      </w:pPr>
      <w:r>
        <w:rPr/>
        <w:t>Современная система школьного образования обладает потенциальными возможностями патриотического и гражданского воспитания, поскольку не только формирует соответствующие мировоззренческие ориентации, идеалы и принципы, но и осуществляет становление необходимых личностных качеств, обеспечивающих успешную жизнедеятельность гражданина.</w:t>
      </w:r>
    </w:p>
    <w:p>
      <w:pPr>
        <w:pStyle w:val="Normal"/>
        <w:ind w:firstLine="540"/>
        <w:jc w:val="both"/>
        <w:rPr/>
      </w:pPr>
      <w:r>
        <w:rPr/>
        <w:t>Сущность предлагаемой методики состоит в широком использовании возможностей ИКТ на всех этапах подготовки, организации и проведения классного часа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pacing w:val="-3"/>
        </w:rPr>
        <w:t>Цель - создание условий в работе классного руководителя  для:</w:t>
      </w:r>
    </w:p>
    <w:p>
      <w:pPr>
        <w:pStyle w:val="Normal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воспитания  у  учащихся потребности знаний истории своей страны, своего края, уважительного отношения к исторической памяти своего народа;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-3"/>
        </w:rPr>
        <w:t xml:space="preserve">-формирования у ребят понимания сущности понятия патриотизма, </w:t>
      </w:r>
    </w:p>
    <w:p>
      <w:pPr>
        <w:pStyle w:val="Normal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ктивной гражданской позиции;</w:t>
      </w:r>
    </w:p>
    <w:p>
      <w:pPr>
        <w:pStyle w:val="Normal"/>
        <w:ind w:left="720" w:hanging="720"/>
        <w:jc w:val="both"/>
        <w:rPr/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>-выработки воспитательных ориентиров направленных на формирования                                   духовно-нравственных   и социальных   ценностей.</w:t>
      </w:r>
    </w:p>
    <w:p>
      <w:pPr>
        <w:pStyle w:val="Normal"/>
        <w:shd w:fill="FFFFFF" w:val="clear"/>
        <w:ind w:left="5" w:right="5" w:firstLine="202"/>
        <w:jc w:val="both"/>
        <w:rPr>
          <w:b/>
          <w:b/>
        </w:rPr>
      </w:pPr>
      <w:r>
        <w:rPr>
          <w:b/>
          <w:color w:val="000000"/>
          <w:spacing w:val="-4"/>
        </w:rPr>
        <w:t>Задачи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211"/>
        <w:jc w:val="both"/>
        <w:rPr>
          <w:color w:val="000000"/>
        </w:rPr>
      </w:pPr>
      <w:r>
        <w:rPr>
          <w:color w:val="000000"/>
          <w:spacing w:val="-2"/>
        </w:rPr>
        <w:t xml:space="preserve">выявить условия, влияющие на структуру </w:t>
      </w:r>
      <w:r>
        <w:rPr>
          <w:color w:val="000000"/>
          <w:spacing w:val="-1"/>
        </w:rPr>
        <w:t xml:space="preserve">и содержание гражданского и патриотического </w:t>
      </w:r>
      <w:r>
        <w:rPr>
          <w:color w:val="000000"/>
          <w:spacing w:val="-4"/>
        </w:rPr>
        <w:t>воспитания подрастающего поко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211"/>
        <w:jc w:val="both"/>
        <w:rPr>
          <w:color w:val="000000"/>
        </w:rPr>
      </w:pPr>
      <w:r>
        <w:rPr>
          <w:color w:val="000000"/>
          <w:spacing w:val="3"/>
        </w:rPr>
        <w:t xml:space="preserve">изучить истоки воспитательной работы </w:t>
      </w:r>
      <w:r>
        <w:rPr>
          <w:color w:val="000000"/>
          <w:spacing w:val="1"/>
        </w:rPr>
        <w:t xml:space="preserve">в школе и разработать систему формирования </w:t>
      </w:r>
      <w:r>
        <w:rPr>
          <w:color w:val="000000"/>
          <w:spacing w:val="-7"/>
        </w:rPr>
        <w:t>гражданской и патриотической позиции учащих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211"/>
        <w:jc w:val="both"/>
        <w:rPr>
          <w:color w:val="000000"/>
        </w:rPr>
      </w:pPr>
      <w:r>
        <w:rPr>
          <w:color w:val="000000"/>
          <w:spacing w:val="-6"/>
        </w:rPr>
        <w:t>разработать технологию реализации сплани</w:t>
        <w:softHyphen/>
      </w:r>
      <w:r>
        <w:rPr>
          <w:color w:val="000000"/>
          <w:spacing w:val="-4"/>
        </w:rPr>
        <w:t>рованной воспитательной работы по формирова</w:t>
        <w:softHyphen/>
      </w:r>
      <w:r>
        <w:rPr>
          <w:color w:val="000000"/>
          <w:spacing w:val="-5"/>
        </w:rPr>
        <w:t>нию гражданско-патриотической позиции школь</w:t>
        <w:softHyphen/>
      </w:r>
      <w:r>
        <w:rPr>
          <w:color w:val="000000"/>
          <w:spacing w:val="-9"/>
        </w:rPr>
        <w:t>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211"/>
        <w:jc w:val="both"/>
        <w:rPr>
          <w:color w:val="000000"/>
        </w:rPr>
      </w:pPr>
      <w:r>
        <w:rPr>
          <w:color w:val="000000"/>
          <w:spacing w:val="-9"/>
        </w:rPr>
        <w:t>пропагандировать главные ценности в системе духовно-нравственного воспит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211"/>
        <w:jc w:val="both"/>
        <w:rPr>
          <w:color w:val="000000"/>
        </w:rPr>
      </w:pPr>
      <w:r>
        <w:rPr>
          <w:color w:val="000000"/>
        </w:rPr>
        <w:t>развивать навыки поисковой работы учащихся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/>
        <w:t xml:space="preserve"> </w:t>
      </w:r>
      <w:r>
        <w:rPr>
          <w:rFonts w:eastAsia="Times New Roman"/>
        </w:rPr>
        <w:t xml:space="preserve">   </w:t>
      </w:r>
      <w:r>
        <w:rPr>
          <w:rFonts w:eastAsia="MS Mincho;ＭＳ 明朝"/>
        </w:rPr>
        <w:t xml:space="preserve">Для эффективной реализации предназначенной методики проведения требуются следующие аппаратные и программные средств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Компьютер с мультимедийными возможностями</w:t>
      </w:r>
      <w:r>
        <w:rPr>
          <w:rFonts w:eastAsia="MS Mincho;ＭＳ 明朝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Видеопроектор</w:t>
      </w:r>
      <w:r>
        <w:rPr>
          <w:rFonts w:eastAsia="MS Mincho;ＭＳ 明朝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Программы для просмотра </w:t>
      </w:r>
      <w:r>
        <w:rPr>
          <w:rFonts w:eastAsia="MS Mincho;ＭＳ 明朝"/>
          <w:lang w:val="en-US"/>
        </w:rPr>
        <w:t>Audio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Video</w:t>
      </w:r>
      <w:r>
        <w:rPr>
          <w:rFonts w:eastAsia="MS Mincho;ＭＳ 明朝"/>
        </w:rPr>
        <w:t xml:space="preserve"> файлов, презентаций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Тематика представленного материала, ориентирована  на проведение уроков мужества, общешкольных праздников, встреч с ветеранами Великой Отечественной войне; при организации и проведении совместных мероприятий родителей учащихся и классных руководителей. 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я возможности  электронного дизайна и композиции, текстом  учитель добивается  эмоционального проникновения в глубь тех военных времен, когда мальчишки и девчонки - ровесники учащихся уходили на войну и погибали за свою Родину. Такой инновационный подход в методике проведения мероприятий   позволяет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чителю  добиться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силения эмоционального эффект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повышает интерес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чащихся  к  изучению истории своей страны,  позволяет глубоко и содержательно воспринимать и понимать  представляемый материал. Наряду с этим, предложенная методика не отрицает традиционных подходов в проведении воспитательных мероприятий. Активное участие в проведении классных часов принимают учащиеся. Школьники читают стихи, рассказывают о своих сверстниках. При проведении таких мероприятий рекомендовано использовать фоновую музыку, песни военных лет и современных композиторов. Такое комплексное использование информационных и традиционных форм и методов воспитание способствует  усилению эмоционально-нравственного  состояния учащихся, вызывает патриотические чувства, уважительное отношение к исторической памяти своего народа, любовь к своей Родине.</w:t>
      </w:r>
    </w:p>
    <w:p>
      <w:pPr>
        <w:pStyle w:val="Normal"/>
        <w:ind w:firstLine="540"/>
        <w:jc w:val="both"/>
        <w:rPr/>
      </w:pPr>
      <w:r>
        <w:rPr/>
        <w:t>Важным этапом мероприятия по патриотическому воспитанию является рефлексия. Это важнейший механизм продуктивного мышления, особая организация процессов понимания в широком системном контексте, процесс самоанализа и активного осмысления. Рефлексия обеспечивает переосмысление содержания сознания детей, эмоциональное сопереживание учащихся, позволяет самостоятельно подводить итог проведенного мероприятия.</w:t>
      </w:r>
    </w:p>
    <w:p>
      <w:pPr>
        <w:pStyle w:val="Normal"/>
        <w:ind w:firstLine="539"/>
        <w:jc w:val="both"/>
        <w:rPr/>
      </w:pPr>
      <w:r>
        <w:rPr/>
        <w:t>Все мероприятия по патриотическому воспитанию не должны быть формальными</w:t>
      </w:r>
    </w:p>
    <w:p>
      <w:pPr>
        <w:pStyle w:val="Normal"/>
        <w:ind w:firstLine="567"/>
        <w:jc w:val="both"/>
        <w:rPr/>
      </w:pPr>
      <w:r>
        <w:rPr/>
        <w:t xml:space="preserve">Материал </w:t>
      </w:r>
      <w:r>
        <w:rPr>
          <w:b/>
        </w:rPr>
        <w:t>классного часа «Юные герои войны»</w:t>
      </w:r>
      <w:r>
        <w:rPr/>
        <w:t xml:space="preserve"> посвящен героическим подвигам детей и подростков в годы сражения с немецко-фашистскими захватчиками. В нём ведётся рассказ о героических подвигах детей в годы Великой Отечественной войны, детство которых 22 июня 1941 года оборвала война. Вместе с взрослыми тысячи детей встали на защиту своей Родины. В проекте автором представлена структура и конспект данного воспитательного мероприятия (смотри  меню проекта)</w:t>
      </w:r>
    </w:p>
    <w:p>
      <w:pPr>
        <w:pStyle w:val="Normal"/>
        <w:ind w:firstLine="567"/>
        <w:jc w:val="both"/>
        <w:rPr/>
      </w:pPr>
      <w:r>
        <w:rPr/>
        <w:t>При разработке сценария были использованы материалы исторического и литературного фонда о Великой Отечественной войне, подобраны фотографии,  представлена презентация.</w:t>
      </w:r>
    </w:p>
    <w:p>
      <w:pPr>
        <w:pStyle w:val="Normal"/>
        <w:ind w:firstLine="567"/>
        <w:jc w:val="both"/>
        <w:rPr/>
      </w:pPr>
      <w:r>
        <w:rPr/>
        <w:t xml:space="preserve">Презентация содержит 18 слайдов. Дизайн фона слайдов также соответствует характеру представленного материала. Тестовые фрагменты слайдов разработаны средствами редактора </w:t>
      </w:r>
      <w:r>
        <w:rPr>
          <w:lang w:val="en-US"/>
        </w:rPr>
        <w:t>Word</w:t>
      </w:r>
      <w:r>
        <w:rPr/>
        <w:t xml:space="preserve">. Режим просмотра слайдов презентаций выбран по ключу.  Кроме того, при необходимости просмотр слайдов презентации может быть организован в автоматическом или в ручном режиме. Для этого в главном меню надо выбрать команду «Показ слайдов». </w:t>
      </w:r>
    </w:p>
    <w:p>
      <w:pPr>
        <w:pStyle w:val="Normal"/>
        <w:ind w:right="-5" w:firstLine="540"/>
        <w:jc w:val="both"/>
        <w:rPr/>
      </w:pPr>
      <w:r>
        <w:rPr/>
        <w:t>Классный час  по этому сценарию лучше проводить в  первую неделю мая, когда дети обычно участвуют в городских, школьных мероприятиях, посвященных Дню Победы.</w:t>
      </w:r>
    </w:p>
    <w:p>
      <w:pPr>
        <w:pStyle w:val="Normal"/>
        <w:ind w:right="-5" w:firstLine="426"/>
        <w:jc w:val="both"/>
        <w:rPr/>
      </w:pPr>
      <w:r>
        <w:rPr/>
        <w:t xml:space="preserve">Основное настроение классного мероприятия -задушевность, раздумье. </w:t>
      </w:r>
    </w:p>
    <w:p>
      <w:pPr>
        <w:pStyle w:val="Normal"/>
        <w:ind w:firstLine="539"/>
        <w:jc w:val="both"/>
        <w:rPr/>
      </w:pPr>
      <w:r>
        <w:rPr/>
        <w:t>Каждый слайд озвучивается детьми отрывком текста или стихами. Для более сильного  эмоционального воздействия на учащихся на классном часе были использовано прослушивание песни «Священная война» .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Вывод</w:t>
      </w:r>
    </w:p>
    <w:p>
      <w:pPr>
        <w:pStyle w:val="Normal"/>
        <w:ind w:hanging="360"/>
        <w:jc w:val="both"/>
        <w:rPr/>
      </w:pPr>
      <w:r>
        <w:rPr/>
        <w:t xml:space="preserve">          </w:t>
      </w:r>
      <w:r>
        <w:rPr/>
        <w:t>Накопленный опыт применения компьютерных технологий в воспитательной работе позволяет сформировать некоторые достоинства мультимедийных классных часов по сравнению с традиционными мероприятиями.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>1. Прежде всего,</w:t>
      </w:r>
      <w:r>
        <w:rPr>
          <w:i/>
        </w:rPr>
        <w:t xml:space="preserve"> повышается интерес </w:t>
      </w:r>
      <w:r>
        <w:rPr/>
        <w:t>учащихся к предоставленной теме</w:t>
      </w:r>
      <w:r>
        <w:rPr>
          <w:i/>
        </w:rPr>
        <w:t xml:space="preserve">. </w:t>
      </w:r>
      <w:r>
        <w:rPr/>
        <w:t>Психологи давно подметили, что современные дети информационного общества,  это дети экранной информации. Информация экрана монитора, интерактивной доски воспринимается ими намного лучше, чем книжная информация.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2.Учителю удаётся добиться усиления восприятия материала средствами мультимедиа. Учащиеся не только слышат излагаемый материал, но и видят изображение на экране: портреты героев, фотографии событии, фрагменты видеофильмов, аудио эффекты.</w:t>
      </w:r>
    </w:p>
    <w:p>
      <w:pPr>
        <w:pStyle w:val="Normal"/>
        <w:ind w:firstLine="540"/>
        <w:jc w:val="both"/>
        <w:rPr/>
      </w:pPr>
      <w:r>
        <w:rPr/>
        <w:t>3. Кроме того, мероприятия проводимые с использованием ИКТ позволяют развивать нравственные качества учащихся.</w:t>
      </w:r>
    </w:p>
    <w:p>
      <w:pPr>
        <w:pStyle w:val="Normal"/>
        <w:ind w:firstLine="540"/>
        <w:jc w:val="both"/>
        <w:rPr/>
      </w:pPr>
      <w:r>
        <w:rPr/>
        <w:t>4. Важно иметь в виду то, что однообразная информация приводит к быстрому утомлению детей. Чередование различных видов восприятия позволяет управлять эмоциональным фоном мероприятия. Мультимедиа предоставляет нам для этого хорошие возможности. Увлечение, восторженное  удивление, интерес, улыбка – лучшее лекарство от усталости на мероприяти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Серия книг издательство «Малыш» Москва  « О  юных героях великой Отечественной войны»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Информационно –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shd w:fill="FFFFFF" w:val="clear"/>
          </w:rPr>
          <w:t>методическая деятельность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области ИКТ: словарь – справочник. Смоленск: СОИУУ, Региональный центр дистанционного обучения, 2008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Микрюков В. Ю. Военно-патриотическое воспитание в школе. Москва. «ВАКО» .2009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роведенный </w:t>
      </w:r>
      <w:r>
        <w:rPr>
          <w:b/>
        </w:rPr>
        <w:t>урок мужества «Наши земляки - герои России»</w:t>
      </w:r>
      <w:r>
        <w:rPr/>
        <w:t xml:space="preserve"> позволил  учащимся ознакомиться с  героями наших дней, участниками военных действий на Северном Кавказе, героями, которые родились, учились в школах города  Смоленска и области. В основном это молодые ребята, многие из которых отдали свои жизни, защищая честь и достоинство нашей Родины. За проявленное мужество и героизм все они были награждены высокими правительственными наградами.</w:t>
      </w:r>
    </w:p>
    <w:p>
      <w:pPr>
        <w:pStyle w:val="Normal"/>
        <w:ind w:firstLine="539"/>
        <w:jc w:val="both"/>
        <w:rPr/>
      </w:pPr>
      <w:r>
        <w:rPr/>
        <w:t>Для разработки презентации к этому мероприятию были использованы фотоматериалы очевидцев и участников боевых действий в Южной Осетии, Абхазии и Чеченской войны.</w:t>
      </w:r>
    </w:p>
    <w:p>
      <w:pPr>
        <w:pStyle w:val="Normal"/>
        <w:ind w:firstLine="567"/>
        <w:jc w:val="both"/>
        <w:rPr/>
      </w:pPr>
      <w:r>
        <w:rPr/>
        <w:t>В данном  проекте автором представлена структура и конспект данного воспитательного мероприятия (смотри  меню проекта).</w:t>
      </w:r>
    </w:p>
    <w:p>
      <w:pPr>
        <w:pStyle w:val="Normal"/>
        <w:ind w:firstLine="567"/>
        <w:jc w:val="both"/>
        <w:rPr/>
      </w:pPr>
      <w:r>
        <w:rPr/>
        <w:t xml:space="preserve">Слайды презентации в зависимости от характера и содержания представляемого материала разработаны в статике или динамике. Презентация содержит 28 слайдов. Дизайн фона слайдов также соответствует характеру представленного материала. Графические фрагменты слайдов разработаны  в графическом редакторе в форматах </w:t>
      </w: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ipq</w:t>
      </w:r>
      <w:r>
        <w:rPr/>
        <w:t xml:space="preserve">. Тестовые фрагменты слайдов разработаны средствами редактора </w:t>
      </w:r>
      <w:r>
        <w:rPr>
          <w:lang w:val="en-US"/>
        </w:rPr>
        <w:t>Word</w:t>
      </w:r>
      <w:r>
        <w:rPr/>
        <w:t xml:space="preserve">. Режим просмотра слайдов презентаций выбран по ключу.  Кроме того, при необходимости просмотр слайдов презентации может быть организован в автоматическом режиме. Для этого в главном меню надо выбрать команду Показ слайдов. </w:t>
      </w:r>
    </w:p>
    <w:p>
      <w:pPr>
        <w:pStyle w:val="Normal"/>
        <w:ind w:firstLine="567"/>
        <w:jc w:val="both"/>
        <w:rPr/>
      </w:pPr>
      <w:r>
        <w:rPr/>
        <w:t>За тем выбрать опцию Смена слайдов. После чего с помощью курсора установить  нужное время смена слайдов. Объём занимаемой памяти презентации составляет 38,6 Мб.</w:t>
      </w:r>
    </w:p>
    <w:p>
      <w:pPr>
        <w:pStyle w:val="Normal"/>
        <w:ind w:firstLine="539"/>
        <w:jc w:val="both"/>
        <w:rPr/>
      </w:pPr>
      <w:r>
        <w:rPr/>
        <w:t>Накануне данного мероприятия учителем были предложены следующие  вопросы на тему «Что такое патриотизм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патриотиз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и качествами должен обладать человек, который является патриотом своей стра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и качествами патриота обладаете в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стижно ли для каждого из вас быть патриотом своей стра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ть ли в вашем окружении истинный патриот нашей Родины?</w:t>
      </w:r>
    </w:p>
    <w:p>
      <w:pPr>
        <w:pStyle w:val="Normal"/>
        <w:ind w:firstLine="540"/>
        <w:jc w:val="both"/>
        <w:rPr/>
      </w:pPr>
      <w:r>
        <w:rPr/>
        <w:t>Урок мужества» Герои России Смоленщины» целесообразно начать с вступительного слова учителя и показа фрагментов из художественного фильма «Офицеры» и видеоролика о параде выпускников-курсантов ВА ВПВО на площади Ленина в городе Смоленске. Фрагмент фильма «Офицеры» запускается по гиперссылке презентации «Наши земляки – герои России».  Каждый последующий кадр презентации озвучивается отрывком текста или стихами о Родине, Армии и т. д.</w:t>
      </w:r>
    </w:p>
    <w:p>
      <w:pPr>
        <w:pStyle w:val="Normal"/>
        <w:ind w:firstLine="540"/>
        <w:jc w:val="both"/>
        <w:rPr/>
      </w:pPr>
      <w:r>
        <w:rPr/>
        <w:t xml:space="preserve">На классный час уместно пригласить старшеклассников, исполняющих песни из репертуара группы  «Голубые береты». Это усиливает эмоциональный настрой присутствующих. На фоне показа слайдов с портретами героев, учащиеся рассказывают об их подвигах. </w:t>
      </w:r>
    </w:p>
    <w:p>
      <w:pPr>
        <w:pStyle w:val="Normal"/>
        <w:ind w:firstLine="540"/>
        <w:jc w:val="both"/>
        <w:rPr/>
      </w:pPr>
      <w:r>
        <w:rPr/>
        <w:t xml:space="preserve">В конце мероприятия проводится рефлексия. Один из основных вопросов рефлексии – что такое патриотизм? Учитель зачитывает выдержки из сочинений учащихся о патриотизме. Например: Дахова А. пишет « Истинный патриот выступает за тех и за то, что усиливает могущество и развивает его Родину…»,  «Истинным патриотом в моём окружении я считаю моего прадедушку, который во время Великой Отечественной войне, не щадя себя, защищал свою Родину и будущее своих соотечественников».  Цынкуш М. «Патриот это благородное состояние человека. Если я люблю свою Родину, свой народ – меня можно назвать патриотом …». </w:t>
      </w:r>
    </w:p>
    <w:p>
      <w:pPr>
        <w:pStyle w:val="Normal"/>
        <w:ind w:firstLine="540"/>
        <w:jc w:val="both"/>
        <w:rPr/>
      </w:pPr>
      <w:r>
        <w:rPr/>
        <w:t>Результаты проведенных исследований  представлены в таблицах 1, 2.</w:t>
      </w:r>
    </w:p>
    <w:p>
      <w:pPr>
        <w:pStyle w:val="Normal"/>
        <w:ind w:left="539" w:hanging="539"/>
        <w:jc w:val="both"/>
        <w:rPr/>
      </w:pPr>
      <w:r>
        <w:rPr/>
        <w:t>Таблица 1(данные за период с2009 по2010 г.)</w:t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20"/>
        <w:gridCol w:w="2040"/>
        <w:gridCol w:w="1940"/>
      </w:tblGrid>
      <w:tr>
        <w:trPr>
          <w:trHeight w:val="285" w:hRule="atLeast"/>
        </w:trPr>
        <w:tc>
          <w:tcPr>
            <w:tcW w:w="9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412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триотические качества</w:t>
            </w:r>
          </w:p>
        </w:tc>
        <w:tc>
          <w:tcPr>
            <w:tcW w:w="20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класс</w:t>
            </w:r>
          </w:p>
        </w:tc>
        <w:tc>
          <w:tcPr>
            <w:tcW w:w="19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класс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читают себя патриотами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94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читают своих родителей патриота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</w:t>
            </w:r>
          </w:p>
        </w:tc>
        <w:tc>
          <w:tcPr>
            <w:tcW w:w="194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Не считают патриотизм устаревшим понятие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9</w:t>
            </w:r>
          </w:p>
        </w:tc>
        <w:tc>
          <w:tcPr>
            <w:tcW w:w="194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ложительно относятся к патриотизму и патриотическому воспитанию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</w:t>
            </w:r>
          </w:p>
        </w:tc>
        <w:tc>
          <w:tcPr>
            <w:tcW w:w="194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3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1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ложительно относятся к понятиям Родина и Отечество</w:t>
            </w:r>
          </w:p>
        </w:tc>
        <w:tc>
          <w:tcPr>
            <w:tcW w:w="20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</w:t>
            </w:r>
          </w:p>
        </w:tc>
        <w:tc>
          <w:tcPr>
            <w:tcW w:w="19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</w:t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  <w:t xml:space="preserve">Расчётные данные таблицы 1 представлены в виде диаграмм 1-А; 1-Б, рассчитанных и построенных с помощью  электронной таблицы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539"/>
        <w:jc w:val="center"/>
        <w:rPr/>
      </w:pPr>
      <w:r>
        <w:rPr/>
        <w:drawing>
          <wp:inline distT="0" distB="0" distL="0" distR="0">
            <wp:extent cx="49784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/>
      </w:pPr>
      <w:r>
        <w:rPr/>
        <w:t>Диаграмма 1-А</w:t>
      </w:r>
    </w:p>
    <w:p>
      <w:pPr>
        <w:pStyle w:val="Normal"/>
        <w:ind w:firstLine="539"/>
        <w:jc w:val="center"/>
        <w:rPr/>
      </w:pPr>
      <w:r>
        <w:rPr/>
        <w:drawing>
          <wp:inline distT="0" distB="0" distL="0" distR="0">
            <wp:extent cx="492633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/>
      </w:pPr>
      <w:r>
        <w:rPr/>
        <w:t>Диаграмма 1-Б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rPr/>
      </w:pPr>
      <w:r>
        <w:rPr/>
        <w:t>Таблица 2 (данные за период с2010 по 2012 уч. г.)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594"/>
        <w:gridCol w:w="1636"/>
        <w:gridCol w:w="1890"/>
      </w:tblGrid>
      <w:tr>
        <w:trPr>
          <w:trHeight w:val="285" w:hRule="atLeast"/>
        </w:trPr>
        <w:tc>
          <w:tcPr>
            <w:tcW w:w="10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359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триотические качества</w:t>
            </w:r>
          </w:p>
        </w:tc>
        <w:tc>
          <w:tcPr>
            <w:tcW w:w="163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класс</w:t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класс</w:t>
            </w:r>
          </w:p>
        </w:tc>
      </w:tr>
      <w:tr>
        <w:trPr>
          <w:trHeight w:val="276" w:hRule="atLeast"/>
        </w:trPr>
        <w:tc>
          <w:tcPr>
            <w:tcW w:w="10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9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1043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ложительно относятся к государственным символам</w:t>
            </w:r>
          </w:p>
        </w:tc>
        <w:tc>
          <w:tcPr>
            <w:tcW w:w="16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5</w:t>
            </w:r>
          </w:p>
        </w:tc>
        <w:tc>
          <w:tcPr>
            <w:tcW w:w="189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8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5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Интересуются историей Отечества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  <w:tc>
          <w:tcPr>
            <w:tcW w:w="189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3</w:t>
            </w:r>
          </w:p>
        </w:tc>
      </w:tr>
      <w:tr>
        <w:trPr>
          <w:trHeight w:val="525" w:hRule="atLeast"/>
        </w:trPr>
        <w:tc>
          <w:tcPr>
            <w:tcW w:w="1043" w:type="dxa"/>
            <w:tcBorders>
              <w:top w:val="single" w:sz="8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5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Читают книги патриотической направленности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</w:t>
            </w:r>
          </w:p>
        </w:tc>
        <w:tc>
          <w:tcPr>
            <w:tcW w:w="189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</w:t>
            </w:r>
          </w:p>
        </w:tc>
      </w:tr>
      <w:tr>
        <w:trPr>
          <w:trHeight w:val="525" w:hRule="atLeast"/>
        </w:trPr>
        <w:tc>
          <w:tcPr>
            <w:tcW w:w="1043" w:type="dxa"/>
            <w:tcBorders>
              <w:top w:val="single" w:sz="8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5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мотрят фильмы патриотической направленности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89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104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59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согласились бы жить в другой стране</w:t>
            </w:r>
          </w:p>
        </w:tc>
        <w:tc>
          <w:tcPr>
            <w:tcW w:w="163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</w:t>
            </w:r>
          </w:p>
        </w:tc>
        <w:tc>
          <w:tcPr>
            <w:tcW w:w="1890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</w:t>
            </w:r>
          </w:p>
        </w:tc>
      </w:tr>
    </w:tbl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rPr/>
      </w:pPr>
      <w:r>
        <w:rPr/>
        <w:t>Расчётные данные таблицы 2 представлены в виде диаграммы 2-А; 2-Б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  <w:drawing>
          <wp:inline distT="0" distB="0" distL="0" distR="0">
            <wp:extent cx="4570095" cy="283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/>
      </w:pPr>
      <w:r>
        <w:rPr/>
        <w:t>Диаграмма 2-А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940935" cy="297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иаграмма  2-Б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hanging="360"/>
        <w:jc w:val="both"/>
        <w:rPr/>
      </w:pPr>
      <w:r>
        <w:rPr/>
        <w:t xml:space="preserve">          </w:t>
      </w:r>
      <w:r>
        <w:rPr/>
        <w:t>Накопленный опыт применения компьютерных технологий в воспитательной работе позволяет сформировать некоторые достоинства мультимедийных классных часов по сравнению с традиционными мероприятиями.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>1. Прежде всего,</w:t>
      </w:r>
      <w:r>
        <w:rPr>
          <w:i/>
        </w:rPr>
        <w:t xml:space="preserve"> повышается интерес </w:t>
      </w:r>
      <w:r>
        <w:rPr/>
        <w:t>учащихся к предоставленной теме</w:t>
      </w:r>
      <w:r>
        <w:rPr>
          <w:i/>
        </w:rPr>
        <w:t xml:space="preserve">. </w:t>
      </w:r>
      <w:r>
        <w:rPr/>
        <w:t>Психологи давно подметили, что современные дети информационного общества,  это дети экранной информации. Информация экрана монитора, интерактивной доски воспринимается ими намного лучше, чем книжная информация.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2.Учителю удаётся добиться усиления восприятия материала средствами мультимедиа. Учащиеся не только слышат излагаемый материал, но и видят изображение на экране: портреты героев, фотографии событии, фрагменты видеофильмов, аудио эффекты.</w:t>
      </w:r>
    </w:p>
    <w:p>
      <w:pPr>
        <w:pStyle w:val="Normal"/>
        <w:ind w:firstLine="540"/>
        <w:jc w:val="both"/>
        <w:rPr/>
      </w:pPr>
      <w:r>
        <w:rPr/>
        <w:t>3. Кроме того, мероприятия проводимые с использованием ИКТ позволяют развивать нравственные качества учащихся.</w:t>
      </w:r>
    </w:p>
    <w:p>
      <w:pPr>
        <w:pStyle w:val="Normal"/>
        <w:ind w:firstLine="540"/>
        <w:jc w:val="both"/>
        <w:rPr/>
      </w:pPr>
      <w:r>
        <w:rPr/>
        <w:t>4. Важно иметь в виду то, что однообразная информация приводит к быстрому утомлению детей. Чередование различных видов восприятия позволяет управлять эмоциональным фоном мероприятия. Мультимедиа предоставляет нам для этого хорошие возможности. Увлечение, восторженное  удивление, интерес, улыбка – лучшее лекарство от усталости на мероприяти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Астрацатуров Г.О. Дизайн мультимедийного урока. Волгоград: Учитель, 2009.</w:t>
      </w:r>
    </w:p>
    <w:p>
      <w:pPr>
        <w:pStyle w:val="Normal"/>
        <w:ind w:firstLine="540"/>
        <w:jc w:val="both"/>
        <w:rPr/>
      </w:pPr>
      <w:r>
        <w:rPr/>
        <w:t>2..Алёшина М.Н.,  Поставнёва Е. В. Патриотическое воспитание школы в условиях современного развития общества. Журнал ОБЖ № 5. 2011</w:t>
      </w:r>
    </w:p>
    <w:p>
      <w:pPr>
        <w:pStyle w:val="Normal"/>
        <w:ind w:firstLine="540"/>
        <w:jc w:val="both"/>
        <w:rPr/>
      </w:pPr>
      <w:r>
        <w:rPr/>
        <w:t xml:space="preserve">3.. Быков А.К. Формирование патриотического сознания молодежи. Журнал Педагогика № 9. 2011 </w:t>
      </w:r>
    </w:p>
    <w:p>
      <w:pPr>
        <w:pStyle w:val="Normal"/>
        <w:ind w:firstLine="540"/>
        <w:jc w:val="both"/>
        <w:rPr/>
      </w:pPr>
      <w:r>
        <w:rPr/>
        <w:t>4. Боброва Л. В. Классные часы, нетрадиционные уроки и школьные праздники. Ростов н/Д: Феникс. 2006</w:t>
      </w:r>
    </w:p>
    <w:p>
      <w:pPr>
        <w:pStyle w:val="Normal"/>
        <w:ind w:firstLine="540"/>
        <w:jc w:val="both"/>
        <w:rPr/>
      </w:pPr>
      <w:r>
        <w:rPr/>
        <w:t>5...Информационно – методическая деятельность в области ИКТ:  словарь – справочник. Смоленск: СОИУУ, Региональный центр дистанционного обучения, 2008.</w:t>
      </w:r>
    </w:p>
    <w:p>
      <w:pPr>
        <w:pStyle w:val="Normal"/>
        <w:ind w:firstLine="540"/>
        <w:jc w:val="both"/>
        <w:rPr/>
      </w:pPr>
      <w:r>
        <w:rPr/>
        <w:t>6.. Кадашникова Н.Ю.  Воспитываем патриота и гражданина. Волгоград: Учитель, 2009.</w:t>
      </w:r>
    </w:p>
    <w:p>
      <w:pPr>
        <w:pStyle w:val="Normal"/>
        <w:ind w:firstLine="540"/>
        <w:jc w:val="both"/>
        <w:rPr/>
      </w:pPr>
      <w:r>
        <w:rPr/>
        <w:t>7.. Майорова-Щеглова С. Патриотизм российских подростков: социологический анализ сознания и поведения. Журнал. Воспитательная работа в школе. № 6.2011</w:t>
      </w:r>
    </w:p>
    <w:p>
      <w:pPr>
        <w:pStyle w:val="Normal"/>
        <w:ind w:firstLine="540"/>
        <w:jc w:val="both"/>
        <w:rPr/>
      </w:pPr>
      <w:r>
        <w:rPr/>
        <w:t>8.Микрюков В. Ю. Военно-патриотическое воспитание в школе. Москва. «ВАКО» .2009</w:t>
      </w:r>
    </w:p>
    <w:p>
      <w:pPr>
        <w:pStyle w:val="Normal"/>
        <w:ind w:firstLine="540"/>
        <w:jc w:val="both"/>
        <w:rPr/>
      </w:pPr>
      <w:r>
        <w:rPr/>
        <w:t>8.Сафронова Е.М. Способы оценки качества патриотического воспитания подростков. Журнал. Воспитание школьников № 2. 2011.</w:t>
      </w:r>
    </w:p>
    <w:p>
      <w:pPr>
        <w:pStyle w:val="Normal"/>
        <w:ind w:firstLine="540"/>
        <w:jc w:val="both"/>
        <w:rPr/>
      </w:pPr>
      <w:r>
        <w:rPr/>
        <w:t xml:space="preserve">9. Щербакова А.А. Растить патриотов. Журнал. Воспитания школьников </w:t>
      </w:r>
    </w:p>
    <w:p>
      <w:pPr>
        <w:pStyle w:val="Normal"/>
        <w:ind w:firstLine="540"/>
        <w:jc w:val="both"/>
        <w:rPr/>
      </w:pPr>
      <w:r>
        <w:rPr/>
        <w:t xml:space="preserve">№ </w:t>
      </w:r>
      <w:r>
        <w:rPr/>
        <w:t>7. 2011.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metodicheskaya_deyatelmznostmz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29:00Z</dcterms:created>
  <dc:creator>1</dc:creator>
  <dc:description/>
  <cp:keywords/>
  <dc:language>en-US</dc:language>
  <cp:lastModifiedBy>имя</cp:lastModifiedBy>
  <cp:lastPrinted>2012-03-18T22:51:00Z</cp:lastPrinted>
  <dcterms:modified xsi:type="dcterms:W3CDTF">2015-03-31T18:34:00Z</dcterms:modified>
  <cp:revision>57</cp:revision>
  <dc:subject/>
  <dc:title>Методические рекомендации </dc:title>
</cp:coreProperties>
</file>